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2"/>
          <w:szCs w:val="1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c00000" stroked="t" o:allowincell="f" style="position:absolute;margin-left:-9.75pt;margin-top:4pt;width:392.4pt;height:121.2pt;mso-wrap-style:none;v-text-anchor:middle" type="_x0000_t172">
            <v:path textpathok="t"/>
            <v:textpath on="t" fitshape="t" string="What's My Line?" style="font-family:&quot;Sneakerhead BTN Condensed&quot;;font-size:12pt"/>
            <v:fill o:detectmouseclick="t" type="solid" color2="#3fffff"/>
            <v:stroke color="#e36c0a" weight="9360" joinstyle="miter" endcap="flat"/>
            <v:shadow on="t" obscured="f" color="gray"/>
            <w10:wrap type="none"/>
          </v:shape>
        </w:pict>
        <w:t> </w:t>
      </w:r>
      <w:r>
        <w:rPr>
          <w:rFonts w:cs="Arial" w:ascii="Arial" w:hAnsi="Arial"/>
          <w:sz w:val="12"/>
          <w:szCs w:val="12"/>
        </w:rPr>
        <w:t>© Bill Barry. The Real Game Inc. All rights reserved.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71795</wp:posOffset>
            </wp:positionH>
            <wp:positionV relativeFrom="paragraph">
              <wp:posOffset>-357505</wp:posOffset>
            </wp:positionV>
            <wp:extent cx="351790" cy="364490"/>
            <wp:effectExtent l="0" t="0" r="0" b="0"/>
            <wp:wrapNone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2"/>
          <w:szCs w:val="12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WHAT’S MY LINE?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76275</wp:posOffset>
            </wp:positionH>
            <wp:positionV relativeFrom="paragraph">
              <wp:posOffset>60325</wp:posOffset>
            </wp:positionV>
            <wp:extent cx="1290320" cy="12903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REFLECTION QUESTIONS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20"/>
          <w:tab w:val="left" w:pos="16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114800" cy="61544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15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. What occupation were you assigned?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. Which of the 8 pathways did it belong to?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. What was your gross monthly income?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. What did you like best about your assigned occupation? Why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. What didn’t you like about the occupation you were given? Why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6. What one characteristic (salary, education, vacation, etc.) of your future occupation are you the most concerned about as a result of participating in this activity? What can you do now to make sure this aspect of your future is the way you want i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84.6pt;mso-wrap-distance-left:9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169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. What occupation were you assigned?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1690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169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. Which of the 8 pathways did it belong to?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169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169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. What was your gross monthly income?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1690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169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. What did you like best about your assigned occupation? Why?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169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. What didn’t you like about the occupation you were given? Why?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169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. What one characteristic (salary, education, vacation, etc.) of your future occupation are you the most concerned about as a result of participating in this activity? What can you do now to make sure this aspect of your future is the way you want it?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5265</wp:posOffset>
            </wp:positionH>
            <wp:positionV relativeFrom="paragraph">
              <wp:posOffset>217170</wp:posOffset>
            </wp:positionV>
            <wp:extent cx="1238885" cy="12388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9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86765</wp:posOffset>
            </wp:positionH>
            <wp:positionV relativeFrom="paragraph">
              <wp:posOffset>252095</wp:posOffset>
            </wp:positionV>
            <wp:extent cx="1400810" cy="14008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9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9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</wp:posOffset>
            </wp:positionH>
            <wp:positionV relativeFrom="paragraph">
              <wp:posOffset>287655</wp:posOffset>
            </wp:positionV>
            <wp:extent cx="1425575" cy="14255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9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76275</wp:posOffset>
            </wp:positionH>
            <wp:positionV relativeFrom="paragraph">
              <wp:posOffset>195580</wp:posOffset>
            </wp:positionV>
            <wp:extent cx="1252855" cy="13995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9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1690" w:leader="none"/>
        </w:tabs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5265</wp:posOffset>
            </wp:positionH>
            <wp:positionV relativeFrom="paragraph">
              <wp:posOffset>577850</wp:posOffset>
            </wp:positionV>
            <wp:extent cx="1238885" cy="11671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reer Development Lesson #3</w:t>
      <w:tab/>
      <w:tab/>
      <w:t>Summer 2009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9:57:00Z</dcterms:created>
  <dc:creator>Melissa</dc:creator>
  <dc:description/>
  <cp:keywords/>
  <dc:language>en-US</dc:language>
  <cp:lastModifiedBy>Megan Rees</cp:lastModifiedBy>
  <cp:lastPrinted>2011-09-09T13:01:00Z</cp:lastPrinted>
  <dcterms:modified xsi:type="dcterms:W3CDTF">2013-06-17T15:35:00Z</dcterms:modified>
  <cp:revision>4</cp:revision>
  <dc:subject/>
  <dc:title/>
</cp:coreProperties>
</file>